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－１）</w:t>
      </w:r>
    </w:p>
    <w:p>
      <w:pPr>
        <w:pStyle w:val="Normal"/>
        <w:rPr/>
      </w:pPr>
      <w:r>
        <w:rPr/>
        <w:t>（参考例１：支店長等が一定期間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5"/>
          <w:kern w:val="0"/>
        </w:rPr>
        <w:t>受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75"/>
          <w:kern w:val="0"/>
        </w:rPr>
        <w:t>任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15"/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3"/>
          <w:kern w:val="0"/>
        </w:rPr>
        <w:t>委任事</w:t>
      </w:r>
      <w:r>
        <w:rPr>
          <w:spacing w:val="5"/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２）</w:t>
      </w:r>
    </w:p>
    <w:p>
      <w:pPr>
        <w:pStyle w:val="Normal"/>
        <w:rPr/>
      </w:pPr>
      <w:r>
        <w:rPr/>
        <w:t>（参考例２：社員等が入札のつど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</w:t>
      </w:r>
      <w:r>
        <w:rPr/>
        <w:t>４年６月２０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様式５－３）</w:t>
      </w:r>
    </w:p>
    <w:p>
      <w:pPr>
        <w:pStyle w:val="Normal"/>
        <w:rPr/>
      </w:pPr>
      <w:r>
        <w:rPr/>
        <w:t>（参考例３：支店等の社員等が入札のつど競争加入者の復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</w:t>
      </w:r>
      <w:r>
        <w:rPr/>
        <w:t>４年６月２０日小山工業高等専門学校において行われる</w:t>
      </w:r>
      <w:r>
        <w:rPr>
          <w:rFonts w:ascii="ＭＳ Ｐ明朝" w:hAnsi="ＭＳ Ｐ明朝" w:cs="ＭＳ Ｐ明朝" w:eastAsia="ＭＳ Ｐ明朝"/>
          <w:szCs w:val="21"/>
        </w:rPr>
        <w:t>小山工業高等専門学校中久喜（校舎）団地で使用する電気</w:t>
      </w:r>
      <w:r>
        <w:rPr/>
        <w:t>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_小山</cp:lastModifiedBy>
  <cp:lastPrinted>2008-07-28T19:30:00Z</cp:lastPrinted>
  <dcterms:modified xsi:type="dcterms:W3CDTF">2022-04-06T08:16:00Z</dcterms:modified>
  <cp:revision>14</cp:revision>
  <dc:subject/>
  <dc:title>平成　　年　　月　　日</dc:title>
</cp:coreProperties>
</file>