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例１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印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参考例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印</w:t>
      </w:r>
    </w:p>
    <w:p>
      <w:pPr>
        <w:pStyle w:val="Style16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７</w:t>
      </w:r>
      <w:r>
        <w:rPr/>
        <w:t>年３月７日小山工業高等専門学校において行われる</w:t>
      </w:r>
      <w:r>
        <w:rPr>
          <w:color w:val="000000"/>
        </w:rPr>
        <w:t>昇降機設備５基点検及び保守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2573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98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参考例３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spacing w:val="20"/>
        </w:rPr>
        <w:t>小山工業</w:t>
      </w:r>
      <w:r>
        <w:rPr>
          <w:spacing w:val="20"/>
          <w:lang w:eastAsia="zh-TW"/>
        </w:rPr>
        <w:t>高等専門学校</w:t>
      </w:r>
      <w:r>
        <w:rPr>
          <w:lang w:eastAsia="zh-TW"/>
        </w:rPr>
        <w:t>　御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>
          <w:sz w:val="24"/>
          <w:lang w:eastAsia="zh-TW"/>
        </w:rPr>
      </w:pPr>
      <w:r>
        <w:rPr/>
        <w:t>（役職・氏名）　　　　　　　　印</w:t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　○　○　○　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７</w:t>
      </w:r>
      <w:r>
        <w:rPr/>
        <w:t>年３月７日小山工業高等専門学校において行われる</w:t>
      </w:r>
      <w:r>
        <w:rPr>
          <w:color w:val="000000"/>
        </w:rPr>
        <w:t>昇降機設備５基点検及び保守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参考例４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印</w:t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７</w:t>
      </w:r>
      <w:r>
        <w:rPr/>
        <w:t>年３月７日小山工業高等専門学校において行われる</w:t>
      </w:r>
      <w:r>
        <w:rPr>
          <w:color w:val="000000"/>
        </w:rPr>
        <w:t>昇降機設備５基点検及び保守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701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t>9-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4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吉広 和晃_小山</cp:lastModifiedBy>
  <cp:lastPrinted>2021-12-21T14:14:00Z</cp:lastPrinted>
  <dcterms:modified xsi:type="dcterms:W3CDTF">2025-01-27T04:49:00Z</dcterms:modified>
  <cp:revision>7</cp:revision>
  <dc:subject/>
  <dc:title>平成　　年　　月　　日</dc:title>
</cp:coreProperties>
</file>